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8/11/2005</w:t>
      </w:r>
    </w:p>
    <w:p>
      <w:pPr>
        <w:pStyle w:val="Normal"/>
        <w:jc w:val="both"/>
        <w:rPr>
          <w:b/>
          <w:b/>
          <w:bCs/>
        </w:rPr>
      </w:pPr>
      <w:r>
        <w:rPr>
          <w:b/>
          <w:bCs/>
        </w:rPr>
      </w:r>
    </w:p>
    <w:p>
      <w:pPr>
        <w:pStyle w:val="TextBody"/>
        <w:rPr/>
      </w:pPr>
      <w:r>
        <w:rPr>
          <w:color w:val="000000"/>
          <w:sz w:val="22"/>
          <w:szCs w:val="22"/>
        </w:rPr>
        <w:t>Rif.: Delibera G.C. n° 4460</w:t>
      </w:r>
      <w:r>
        <w:rPr>
          <w:sz w:val="22"/>
          <w:szCs w:val="22"/>
        </w:rPr>
        <w:t xml:space="preserve"> </w:t>
      </w:r>
      <w:r>
        <w:rPr>
          <w:color w:val="000000"/>
          <w:sz w:val="22"/>
          <w:szCs w:val="22"/>
        </w:rPr>
        <w:t>del 22/11/2005 – Assestamento generale di bilancio (art. 175 D.Lgs. 267/2000). Variazioni al Bilancio Annuale di Previsione 2005, al Bilancio Pluriennale ed alla Relazione Previsionale e Programmatica 2005/2007 – Variazione al Bilancio di Previsione 2005 in ottemperanza all’Ordinanza n.480 del 7/11/05 del Commissario di Governo per l’emergenza rifiuti – Conversione dei mutui Cassa DD.PP. Spa ai sensi dell’art. 41 legge 28.12.2001 n.448 (Circolare Cassa DD.PP. n.1262 del 4.11.2005) – Integrazione dell’Elenco Annuale LL.PP 2005 e del Programma Triennale LL.PP. 2005/2007;</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color w:val="FF0000"/>
          <w:szCs w:val="24"/>
        </w:rPr>
      </w:pPr>
      <w:r>
        <w:rPr>
          <w:b/>
          <w:bCs/>
          <w:color w:val="FF0000"/>
          <w:szCs w:val="24"/>
        </w:rPr>
      </w:r>
    </w:p>
    <w:p>
      <w:pPr>
        <w:pStyle w:val="BodyText2"/>
        <w:numPr>
          <w:ilvl w:val="0"/>
          <w:numId w:val="9"/>
        </w:numPr>
        <w:tabs>
          <w:tab w:val="clear" w:pos="3686"/>
          <w:tab w:val="clear" w:pos="4253"/>
        </w:tabs>
        <w:spacing w:lineRule="auto" w:line="360"/>
        <w:rPr>
          <w:szCs w:val="24"/>
        </w:rPr>
      </w:pPr>
      <w:r>
        <w:rPr>
          <w:szCs w:val="24"/>
        </w:rPr>
        <w:t>è stata sottoposta all’esame di questo Collegio, per l’acquisizione del parere previsto dal D.Lgs. 18/08/2000, n. 267, art. 239, co.1, lett. b), la delibera di Giunta Comunale n° 4460 del 22/11/05, di proposta al Consiglio, di variazione al bilancio annuale di previsione 2005 ed al bilancio pluriennale 2005/2007 ed alla Relazione Previsionale e Programmatica - Assestamento generale di Bilancio;</w:t>
      </w:r>
    </w:p>
    <w:p>
      <w:pPr>
        <w:pStyle w:val="Normal"/>
        <w:spacing w:lineRule="auto" w:line="360"/>
        <w:ind w:left="360" w:hanging="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la Giunta Comunale, con la citata delibera, propone di apportare  al bilancio annuale per l’esercizio 2005 e pluriennale 2005/2007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4"/>
        </w:numPr>
        <w:tabs>
          <w:tab w:val="clear" w:pos="708"/>
          <w:tab w:val="left" w:pos="720" w:leader="none"/>
        </w:tabs>
        <w:spacing w:lineRule="auto" w:line="360"/>
        <w:ind w:left="720" w:hanging="360"/>
        <w:jc w:val="both"/>
        <w:rPr/>
      </w:pPr>
      <w:r>
        <w:rPr/>
        <w:t>variazioni di bilancio annuale di previsione 2005 ed al bilancio pluriennale 2005/2007;</w:t>
      </w:r>
    </w:p>
    <w:p>
      <w:pPr>
        <w:pStyle w:val="Normal"/>
        <w:numPr>
          <w:ilvl w:val="1"/>
          <w:numId w:val="4"/>
        </w:numPr>
        <w:tabs>
          <w:tab w:val="clear" w:pos="708"/>
          <w:tab w:val="left" w:pos="720" w:leader="none"/>
        </w:tabs>
        <w:spacing w:lineRule="auto" w:line="360"/>
        <w:ind w:left="720" w:hanging="360"/>
        <w:jc w:val="both"/>
        <w:rPr/>
      </w:pPr>
      <w:r>
        <w:rPr/>
        <w:t>relazione previsionale e programmatica 2005/2007;</w:t>
      </w:r>
    </w:p>
    <w:p>
      <w:pPr>
        <w:pStyle w:val="Normal"/>
        <w:numPr>
          <w:ilvl w:val="1"/>
          <w:numId w:val="4"/>
        </w:numPr>
        <w:tabs>
          <w:tab w:val="clear" w:pos="708"/>
          <w:tab w:val="left" w:pos="720" w:leader="none"/>
        </w:tabs>
        <w:spacing w:lineRule="auto" w:line="360"/>
        <w:ind w:left="720" w:hanging="360"/>
        <w:jc w:val="both"/>
        <w:rPr/>
      </w:pPr>
      <w:r>
        <w:rPr/>
        <w:t>risultati definitivi e risultati differenziali bilancio annuale 2005;</w:t>
      </w:r>
    </w:p>
    <w:p>
      <w:pPr>
        <w:pStyle w:val="Normal"/>
        <w:numPr>
          <w:ilvl w:val="1"/>
          <w:numId w:val="4"/>
        </w:numPr>
        <w:tabs>
          <w:tab w:val="clear" w:pos="708"/>
          <w:tab w:val="left" w:pos="720" w:leader="none"/>
        </w:tabs>
        <w:spacing w:lineRule="auto" w:line="360"/>
        <w:ind w:left="720" w:hanging="360"/>
        <w:jc w:val="both"/>
        <w:rPr/>
      </w:pPr>
      <w:r>
        <w:rPr/>
        <w:t>risultati definitivi bilancio pluriennale 2005/2007;</w:t>
      </w:r>
    </w:p>
    <w:p>
      <w:pPr>
        <w:pStyle w:val="Normal"/>
        <w:numPr>
          <w:ilvl w:val="1"/>
          <w:numId w:val="4"/>
        </w:numPr>
        <w:tabs>
          <w:tab w:val="clear" w:pos="708"/>
          <w:tab w:val="left" w:pos="720" w:leader="none"/>
        </w:tabs>
        <w:spacing w:lineRule="auto" w:line="360"/>
        <w:ind w:left="720" w:hanging="360"/>
        <w:jc w:val="both"/>
        <w:rPr/>
      </w:pPr>
      <w:r>
        <w:rPr/>
        <w:t>elenco dei mutui da convertire ai sensi della circolare Cassa DD.PP. n.1262 del 4-11-2005 (art. 41 comma 2 legge 448/2001).</w:t>
      </w:r>
    </w:p>
    <w:p>
      <w:pPr>
        <w:pStyle w:val="BodyText2"/>
        <w:tabs>
          <w:tab w:val="clear" w:pos="3686"/>
          <w:tab w:val="clear" w:pos="4253"/>
        </w:tabs>
        <w:spacing w:lineRule="auto" w:line="360"/>
        <w:ind w:firstLine="720"/>
        <w:rPr>
          <w:b/>
          <w:b/>
          <w:bCs/>
          <w:color w:val="FF0000"/>
        </w:rPr>
      </w:pPr>
      <w:r>
        <w:rPr/>
        <w:t>Si riportano di seguito alcuni prospetti riepilogativi delle variazioni di bilancio annuale e pluriennale, assunte con la delibera di cui in esame, ed i conseguenti risultati definitivi e differenziali:</w:t>
      </w:r>
    </w:p>
    <w:p>
      <w:pPr>
        <w:pStyle w:val="Normal"/>
        <w:spacing w:lineRule="auto" w:line="360"/>
        <w:jc w:val="center"/>
        <w:rPr>
          <w:b/>
          <w:b/>
          <w:bCs/>
          <w:color w:val="FF0000"/>
        </w:rPr>
      </w:pPr>
      <w:bookmarkStart w:id="0" w:name="_1194678719"/>
      <w:bookmarkStart w:id="1" w:name="_1194349229"/>
      <w:bookmarkStart w:id="2" w:name="_1194334310"/>
      <w:bookmarkStart w:id="3" w:name="_1194333365"/>
      <w:bookmarkStart w:id="4" w:name="_1194181621"/>
      <w:bookmarkStart w:id="5" w:name="_1194180993"/>
      <w:bookmarkStart w:id="6" w:name="_1162887749"/>
      <w:bookmarkStart w:id="7" w:name="_1162887714"/>
      <w:bookmarkStart w:id="8" w:name="_1162793510"/>
      <w:bookmarkStart w:id="9" w:name="_1162716315"/>
      <w:bookmarkStart w:id="10" w:name="_1162711096"/>
      <w:bookmarkStart w:id="11" w:name="_1099731548"/>
      <w:bookmarkStart w:id="12" w:name="_1099490950"/>
      <w:bookmarkStart w:id="13" w:name="_1099490901"/>
      <w:bookmarkEnd w:id="0"/>
      <w:bookmarkEnd w:id="1"/>
      <w:bookmarkEnd w:id="2"/>
      <w:bookmarkEnd w:id="3"/>
      <w:bookmarkEnd w:id="4"/>
      <w:bookmarkEnd w:id="5"/>
      <w:bookmarkEnd w:id="6"/>
      <w:bookmarkEnd w:id="7"/>
      <w:bookmarkEnd w:id="8"/>
      <w:bookmarkEnd w:id="9"/>
      <w:bookmarkEnd w:id="10"/>
      <w:bookmarkEnd w:id="11"/>
      <w:bookmarkEnd w:id="12"/>
      <w:bookmarkEnd w:id="13"/>
      <w:r>
        <w:rPr>
          <w:b/>
          <w:bCs/>
          <w:color w:val="FF0000"/>
        </w:rPr>
        <w:object w:dxaOrig="900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46.3pt" stroked="t" strokecolor="#000000" strokeweight="0pt" filled="f" o:ole="">
            <v:stroke linestyle="Single" dashstyle="Solid"/>
            <v:imagedata r:id="rId3" o:title=""/>
          </v:shape>
          <o:OLEObject Type="Embed" ProgID="Excel.Sheet.12" ShapeID="ole_rId2" DrawAspect="Content" ObjectID="_1946283231" r:id="rId2"/>
        </w:object>
      </w:r>
    </w:p>
    <w:p>
      <w:pPr>
        <w:pStyle w:val="Normal"/>
        <w:spacing w:lineRule="auto" w:line="360"/>
        <w:jc w:val="center"/>
        <w:rPr>
          <w:b/>
          <w:b/>
          <w:bCs/>
          <w:color w:val="FF0000"/>
        </w:rPr>
      </w:pPr>
      <w:r>
        <w:rPr>
          <w:b/>
          <w:bCs/>
          <w:color w:val="FF0000"/>
        </w:rPr>
      </w:r>
    </w:p>
    <w:p>
      <w:pPr>
        <w:pStyle w:val="Normal"/>
        <w:jc w:val="both"/>
        <w:rPr/>
      </w:pPr>
      <w:bookmarkStart w:id="14" w:name="_1194349176"/>
      <w:bookmarkStart w:id="15" w:name="_1194342297"/>
      <w:bookmarkStart w:id="16" w:name="_1194341701"/>
      <w:bookmarkStart w:id="17" w:name="_1194333889"/>
      <w:bookmarkStart w:id="18" w:name="_1194333525"/>
      <w:bookmarkStart w:id="19" w:name="_1194181590"/>
      <w:bookmarkStart w:id="20" w:name="_1194181114"/>
      <w:bookmarkStart w:id="21" w:name="_1162815167"/>
      <w:bookmarkStart w:id="22" w:name="_1162795237"/>
      <w:bookmarkStart w:id="23" w:name="_1162716394"/>
      <w:bookmarkStart w:id="24" w:name="_1162716358"/>
      <w:bookmarkStart w:id="25" w:name="_1162711142"/>
      <w:bookmarkStart w:id="26" w:name="_1131783988"/>
      <w:bookmarkStart w:id="27" w:name="_1131783959"/>
      <w:bookmarkStart w:id="28" w:name="_1131783744"/>
      <w:bookmarkStart w:id="29" w:name="_1131783715"/>
      <w:bookmarkStart w:id="30" w:name="_1131783688"/>
      <w:bookmarkStart w:id="31" w:name="_1099733466"/>
      <w:bookmarkStart w:id="32" w:name="_1099733436"/>
      <w:bookmarkStart w:id="33" w:name="_1099733401"/>
      <w:bookmarkStart w:id="34" w:name="_1099492561"/>
      <w:bookmarkStart w:id="35" w:name="_1068286504"/>
      <w:bookmarkStart w:id="36" w:name="_1068286248"/>
      <w:bookmarkStart w:id="37" w:name="_1068285603"/>
      <w:bookmarkStart w:id="38" w:name="_1068285564"/>
      <w:bookmarkStart w:id="39" w:name="_1068284597"/>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7989" w:dyaOrig="4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8pt" filled="f" o:ole="">
            <v:imagedata r:id="rId5" o:title=""/>
          </v:shape>
          <o:OLEObject Type="Embed" ProgID="Excel.Sheet.12" ShapeID="ole_rId4" DrawAspect="Content" ObjectID="_1864281640" r:id="rId4"/>
        </w:objec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40" w:name="_1194342324"/>
      <w:bookmarkStart w:id="41" w:name="_1194335647"/>
      <w:bookmarkStart w:id="42" w:name="_1194334768"/>
      <w:bookmarkStart w:id="43" w:name="_1194334671"/>
      <w:bookmarkStart w:id="44" w:name="_1194181255"/>
      <w:bookmarkStart w:id="45" w:name="_1162805697"/>
      <w:bookmarkStart w:id="46" w:name="_1162796784"/>
      <w:bookmarkStart w:id="47" w:name="_1162796181"/>
      <w:bookmarkStart w:id="48" w:name="_1162795827"/>
      <w:bookmarkStart w:id="49" w:name="_1162711172"/>
      <w:bookmarkStart w:id="50" w:name="_1132049432"/>
      <w:bookmarkStart w:id="51" w:name="_1131783350"/>
      <w:bookmarkEnd w:id="40"/>
      <w:bookmarkEnd w:id="41"/>
      <w:bookmarkEnd w:id="42"/>
      <w:bookmarkEnd w:id="43"/>
      <w:bookmarkEnd w:id="44"/>
      <w:bookmarkEnd w:id="45"/>
      <w:bookmarkEnd w:id="46"/>
      <w:bookmarkEnd w:id="47"/>
      <w:bookmarkEnd w:id="48"/>
      <w:bookmarkEnd w:id="49"/>
      <w:bookmarkEnd w:id="50"/>
      <w:bookmarkEnd w:id="51"/>
      <w:r>
        <w:rPr>
          <w:b/>
          <w:color w:val="FF0000"/>
          <w:sz w:val="20"/>
        </w:rPr>
        <w:object w:dxaOrig="10549" w:dyaOrig="8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5pt;height:373.95pt" filled="f" o:ole="">
            <v:imagedata r:id="rId7" o:title=""/>
          </v:shape>
          <o:OLEObject Type="Embed" ProgID="Excel.Sheet.12" ShapeID="ole_rId6" DrawAspect="Content" ObjectID="_969952090" r:id="rId6"/>
        </w:object>
      </w:r>
    </w:p>
    <w:p>
      <w:pPr>
        <w:pStyle w:val="Normal"/>
        <w:spacing w:lineRule="auto" w:line="360"/>
        <w:jc w:val="both"/>
        <w:rPr/>
      </w:pPr>
      <w:r>
        <w:rPr/>
        <w:t xml:space="preserve">Suddivisione dell’entrate correnti che finanziano gli investimenti (spese del titolo II): </w:t>
      </w:r>
    </w:p>
    <w:p>
      <w:pPr>
        <w:pStyle w:val="Normal"/>
        <w:spacing w:lineRule="auto" w:line="360"/>
        <w:jc w:val="both"/>
        <w:rPr/>
      </w:pPr>
      <w:r>
        <w:rPr/>
        <w:tab/>
        <w:t>- autofinanziamento</w:t>
        <w:tab/>
        <w:tab/>
        <w:t>€ 3.200.521,52</w:t>
      </w:r>
    </w:p>
    <w:p>
      <w:pPr>
        <w:pStyle w:val="Normal"/>
        <w:spacing w:lineRule="auto" w:line="360"/>
        <w:jc w:val="both"/>
        <w:rPr/>
      </w:pPr>
      <w:r>
        <w:rPr/>
        <w:tab/>
        <w:t>- titolo II delle entrate</w:t>
        <w:tab/>
        <w:tab/>
        <w:t>€      84.500,00</w:t>
      </w:r>
    </w:p>
    <w:p>
      <w:pPr>
        <w:pStyle w:val="Normal"/>
        <w:spacing w:lineRule="auto" w:line="360"/>
        <w:jc w:val="both"/>
        <w:rPr/>
      </w:pPr>
      <w:r>
        <w:rPr/>
        <w:tab/>
        <w:t>- titolo III delle entrate</w:t>
        <w:tab/>
        <w:t>€ 4.547.750,00</w:t>
      </w:r>
    </w:p>
    <w:p>
      <w:pPr>
        <w:pStyle w:val="Normal"/>
        <w:spacing w:lineRule="auto" w:line="360"/>
        <w:jc w:val="both"/>
        <w:rPr/>
      </w:pPr>
      <w:r>
        <w:rPr/>
        <w:tab/>
        <w:t>- cofinanziamento</w:t>
        <w:tab/>
        <w:tab/>
      </w:r>
      <w:r>
        <w:rPr>
          <w:u w:val="single"/>
        </w:rPr>
        <w:t>€        5.000,00</w:t>
      </w:r>
    </w:p>
    <w:p>
      <w:pPr>
        <w:pStyle w:val="Normal"/>
        <w:spacing w:lineRule="auto" w:line="360"/>
        <w:ind w:right="-136" w:hanging="0"/>
        <w:rPr/>
      </w:pPr>
      <w:r>
        <w:rPr>
          <w:color w:val="FF0000"/>
        </w:rPr>
        <w:tab/>
      </w:r>
      <w:r>
        <w:rPr/>
        <w:tab/>
        <w:tab/>
        <w:t>Totale</w:t>
        <w:tab/>
        <w:tab/>
        <w:t>€ 7.837.771,52</w:t>
      </w:r>
    </w:p>
    <w:p>
      <w:pPr>
        <w:pStyle w:val="Normal"/>
        <w:tabs>
          <w:tab w:val="clear" w:pos="708"/>
          <w:tab w:val="left" w:pos="0" w:leader="none"/>
        </w:tabs>
        <w:spacing w:lineRule="auto" w:line="360"/>
        <w:ind w:right="44" w:hanging="0"/>
        <w:jc w:val="center"/>
        <w:rPr>
          <w:b/>
          <w:b/>
          <w:color w:val="FF0000"/>
        </w:rPr>
      </w:pPr>
      <w:bookmarkStart w:id="52" w:name="_1194343444"/>
      <w:bookmarkStart w:id="53" w:name="_1194342754"/>
      <w:bookmarkStart w:id="54" w:name="_1162974131"/>
      <w:bookmarkStart w:id="55" w:name="_1162815438"/>
      <w:bookmarkStart w:id="56" w:name="_1162796926"/>
      <w:bookmarkStart w:id="57" w:name="_1162717697"/>
      <w:bookmarkStart w:id="58" w:name="_1162717357"/>
      <w:bookmarkStart w:id="59" w:name="_1162717323"/>
      <w:bookmarkStart w:id="60" w:name="_1162717110"/>
      <w:bookmarkStart w:id="61" w:name="_1131783899"/>
      <w:bookmarkStart w:id="62" w:name="_1099732395"/>
      <w:bookmarkEnd w:id="52"/>
      <w:bookmarkEnd w:id="53"/>
      <w:bookmarkEnd w:id="54"/>
      <w:bookmarkEnd w:id="55"/>
      <w:bookmarkEnd w:id="56"/>
      <w:bookmarkEnd w:id="57"/>
      <w:bookmarkEnd w:id="58"/>
      <w:bookmarkEnd w:id="59"/>
      <w:bookmarkEnd w:id="60"/>
      <w:bookmarkEnd w:id="61"/>
      <w:bookmarkEnd w:id="6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pt;height:425.9pt" filled="f" o:ole="">
            <v:imagedata r:id="rId9" o:title=""/>
          </v:shape>
          <o:OLEObject Type="Embed" ProgID="Excel.Sheet.12" ShapeID="ole_rId8" DrawAspect="Content" ObjectID="_1134668989"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pPr>
      <w:r>
        <w:rPr/>
        <w:t xml:space="preserve">Preliminarmente va osservato che il totale dello scostamento tra previsione iniziale e previsione definitiva è di € 77,394 mln circa, e si è notevolmente ridotto rispetto allo scorso anno dove lo scostamento tra le due previsioni fu di € 639,634 mln circa. Il ridotto scostamento è indice di una evidentemente migliorata capacità da parte dell’Ente di prevedere entrate e spese. </w:t>
      </w:r>
    </w:p>
    <w:p>
      <w:pPr>
        <w:pStyle w:val="Normal"/>
        <w:spacing w:lineRule="auto" w:line="360"/>
        <w:ind w:firstLine="708"/>
        <w:jc w:val="both"/>
        <w:rPr/>
      </w:pPr>
      <w:r>
        <w:rPr/>
        <w:t xml:space="preserve"> </w:t>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3"/>
        </w:numPr>
        <w:spacing w:lineRule="auto" w:line="360"/>
        <w:ind w:left="0" w:right="-136" w:hanging="0"/>
        <w:jc w:val="both"/>
        <w:rPr/>
      </w:pPr>
      <w:r>
        <w:rPr/>
        <w:t xml:space="preserve">un incremento delle previsioni della TARSU riferita agli esercizi decorsi e delle relative sopratasse (2,021 + 0,578 milioni di euro), contestualmente vi è un decremento della stessa TARSU per l’anno in corso (1,875 milioni di euro);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a flessione dei trasferimenti statali (Titolo II - categoria 1) pari complessivamente a circa 0,625 milioni di euro; </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una variazione dei trasferimenti regionali (Titolo II – categoria 2) dovuta ad un incremento pari a circa 1,5 mln. di euro per interventi socio assistenziali (</w:t>
      </w:r>
      <w:r>
        <w:rPr>
          <w:i/>
        </w:rPr>
        <w:t>area povertà</w:t>
      </w:r>
      <w:r>
        <w:rPr/>
        <w:t>) ed un contestuale decremento derivante in gran parte dalla riduzione dei trasferimenti per sostegno all’accesso delle abitazioni in locazione (0,762 mln di euro) ed una riduzione per</w:t>
      </w:r>
      <w:r>
        <w:rPr>
          <w:color w:val="0000FF"/>
        </w:rPr>
        <w:t xml:space="preserve"> </w:t>
      </w:r>
      <w:r>
        <w:rPr/>
        <w:t>attività legate al centro arti contemporanee e attività espositive e convegnistiche (2,067 mln di euro);</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 xml:space="preserve">una riduzione dei trasferimenti da altri Enti pubblici (Titolo II - categoria 5) pari complessivamente a circa 0,795 milioni di euro, sempre inerenti per massima parte alle attività legate al centro arti contemporanee;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 flessione dei proventi derivante dai servizi pubblici (titolo III – cat.1) pari ad euro 1,075 mln derivante da minori entrate per </w:t>
      </w:r>
      <w:r>
        <w:rPr>
          <w:i/>
        </w:rPr>
        <w:t>diritti di segreteria</w:t>
      </w:r>
      <w:r>
        <w:rPr/>
        <w:t xml:space="preserve"> e delle lievi minori entrate dai servizi a domanda individuale; </w:t>
      </w:r>
    </w:p>
    <w:p>
      <w:pPr>
        <w:pStyle w:val="Normal"/>
        <w:spacing w:lineRule="auto" w:line="360"/>
        <w:ind w:right="-136" w:hanging="0"/>
        <w:jc w:val="both"/>
        <w:rPr/>
      </w:pPr>
      <w:r>
        <w:rPr/>
      </w:r>
    </w:p>
    <w:p>
      <w:pPr>
        <w:pStyle w:val="Normal"/>
        <w:numPr>
          <w:ilvl w:val="0"/>
          <w:numId w:val="2"/>
        </w:numPr>
        <w:spacing w:lineRule="auto" w:line="360"/>
        <w:ind w:left="0" w:right="-136" w:hanging="0"/>
        <w:jc w:val="both"/>
        <w:rPr>
          <w:color w:val="FF0000"/>
        </w:rPr>
      </w:pPr>
      <w:r>
        <w:rPr/>
        <w:t xml:space="preserve">un incremento complessivo dei proventi dei beni dell’Ente (Titolo III – categoria 2) per circa 2,976 mln di euro, derivante, in gran parte, dall’incremento dei fitti da fabbricati e dai canoni di occupazione spazi ed aree pubbliche; </w:t>
      </w:r>
    </w:p>
    <w:p>
      <w:pPr>
        <w:pStyle w:val="Normal"/>
        <w:spacing w:lineRule="auto" w:line="360"/>
        <w:ind w:right="-136" w:hanging="0"/>
        <w:jc w:val="both"/>
        <w:rPr>
          <w:color w:val="FF0000"/>
        </w:rPr>
      </w:pPr>
      <w:r>
        <w:rPr>
          <w:color w:val="FF0000"/>
        </w:rPr>
      </w:r>
    </w:p>
    <w:p>
      <w:pPr>
        <w:pStyle w:val="Normal"/>
        <w:numPr>
          <w:ilvl w:val="0"/>
          <w:numId w:val="6"/>
        </w:numPr>
        <w:spacing w:lineRule="auto" w:line="360"/>
        <w:ind w:left="0" w:right="-136" w:hanging="0"/>
        <w:jc w:val="both"/>
        <w:rPr/>
      </w:pPr>
      <w:r>
        <w:rPr/>
        <w:t>un incremento delle entrate derivante da interessi su anticipazione e crediti (titolo III – categoria 3) pari a circa 1,172 mln di euro, dovuti in parte per interessi moratori sui tributi ed in parte ad interessi attivi su mutui cassa DDPP non eroga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entrate per proventi diversi (Titolo III – categoria 5) per circa 1,436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complessivo delle entrate per trasferimenti di capitale dallo stato (Titolo IV – categoria 2) pari a circa 26,258 mln di euro, dovuti a maggiori trasferimenti per attività legate ai collettori fognari della zona orientale ed interventi di cui al “contratto di quartiere II” per Pianura, nonché al mancato trasferimento per il completamento della costruzione linea 6 metropolitana pari a 35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i trasferimenti di capitali dalla Regione (Titolo IV – categoria 3) pari complessivamente a 27,808 mln di euro derivante dal finanziamento regionale per il recupero del Real Albergo dei Poveri di euro 51,616 mln ed al mancato trasferimento per il completamento della costruzione linea 6 metropolitana (euro 25,000 mln);</w:t>
      </w:r>
    </w:p>
    <w:p>
      <w:pPr>
        <w:pStyle w:val="Normal"/>
        <w:jc w:val="both"/>
        <w:rPr/>
      </w:pPr>
      <w:r>
        <w:rPr/>
      </w:r>
    </w:p>
    <w:p>
      <w:pPr>
        <w:pStyle w:val="Normal"/>
        <w:numPr>
          <w:ilvl w:val="0"/>
          <w:numId w:val="6"/>
        </w:numPr>
        <w:spacing w:lineRule="auto" w:line="360"/>
        <w:ind w:left="0" w:right="-136" w:hanging="0"/>
        <w:jc w:val="both"/>
        <w:rPr/>
      </w:pPr>
      <w:r>
        <w:rPr/>
        <w:t xml:space="preserve">un incremento dei proventi da condono (risorsa  4051595) pari ad euro 3,270 mln; </w:t>
      </w:r>
    </w:p>
    <w:p>
      <w:pPr>
        <w:pStyle w:val="Normal"/>
        <w:numPr>
          <w:ilvl w:val="0"/>
          <w:numId w:val="6"/>
        </w:numPr>
        <w:spacing w:lineRule="auto" w:line="360"/>
        <w:ind w:left="0" w:right="-136" w:hanging="0"/>
        <w:jc w:val="both"/>
        <w:rPr/>
      </w:pPr>
      <w:r>
        <w:rPr/>
        <w:t>un decremento delle entrate per riscossione di crediti (Titolo IV – categoria 6) pari ad euro 200,000 mln, derivante integralmente dall’assenza di crediti per operazioni finanziarie su nuovi fondi BOC non realizzat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entrate derivanti da finanziamenti a breve termine (Titolo V – categoria 2) per euro 54,557 mln, dovuto all’assunzione di prestito con la cassa DDPP relativamente all’ordinanza n. 480 del 7-11-2005, emessa dal Commissario per l’emergenza rifiuti a carico dell’Amministrazione comunale;</w:t>
      </w:r>
    </w:p>
    <w:p>
      <w:pPr>
        <w:pStyle w:val="Normal"/>
        <w:spacing w:lineRule="auto" w:line="360"/>
        <w:ind w:firstLine="708"/>
        <w:jc w:val="both"/>
        <w:rPr/>
      </w:pPr>
      <w:r>
        <w:rPr/>
      </w:r>
    </w:p>
    <w:p>
      <w:pPr>
        <w:pStyle w:val="Normal"/>
        <w:numPr>
          <w:ilvl w:val="0"/>
          <w:numId w:val="6"/>
        </w:numPr>
        <w:spacing w:lineRule="auto" w:line="360"/>
        <w:ind w:left="0" w:right="-136" w:hanging="0"/>
        <w:jc w:val="both"/>
        <w:rPr/>
      </w:pPr>
      <w:r>
        <w:rPr/>
        <w:t>un incremento delle entrate derivanti dall’assunzione di mutui e prestiti (Titolo V – categoria 3) per euro 30,654 mln, dovuto in massima parte all’assunzione di nuovi mutui per aumento e conferimenti di capitale alle soc. Metronapoli ed C.T.P..</w:t>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ind w:right="-136" w:firstLine="708"/>
        <w:jc w:val="both"/>
        <w:rPr/>
      </w:pPr>
      <w:r>
        <w:rPr/>
      </w:r>
    </w:p>
    <w:p>
      <w:pPr>
        <w:pStyle w:val="Normal"/>
        <w:spacing w:lineRule="auto" w:line="360"/>
        <w:jc w:val="both"/>
        <w:rPr>
          <w:color w:val="FF0000"/>
        </w:rPr>
      </w:pPr>
      <w:bookmarkStart w:id="63" w:name="_1194348538"/>
      <w:bookmarkStart w:id="64" w:name="_1194343512"/>
      <w:bookmarkStart w:id="65" w:name="_1162803227"/>
      <w:bookmarkStart w:id="66" w:name="_1162803183"/>
      <w:bookmarkStart w:id="67" w:name="_1162803085"/>
      <w:bookmarkStart w:id="68" w:name="_1162802023"/>
      <w:bookmarkStart w:id="69" w:name="_1162801991"/>
      <w:bookmarkStart w:id="70" w:name="_1162801261"/>
      <w:bookmarkStart w:id="71" w:name="_1162797951"/>
      <w:bookmarkStart w:id="72" w:name="_1162797919"/>
      <w:bookmarkStart w:id="73" w:name="_1162718109"/>
      <w:bookmarkStart w:id="74" w:name="_1131953049"/>
      <w:bookmarkEnd w:id="63"/>
      <w:bookmarkEnd w:id="64"/>
      <w:bookmarkEnd w:id="65"/>
      <w:bookmarkEnd w:id="66"/>
      <w:bookmarkEnd w:id="67"/>
      <w:bookmarkEnd w:id="68"/>
      <w:bookmarkEnd w:id="69"/>
      <w:bookmarkEnd w:id="70"/>
      <w:bookmarkEnd w:id="71"/>
      <w:bookmarkEnd w:id="72"/>
      <w:bookmarkEnd w:id="73"/>
      <w:bookmarkEnd w:id="74"/>
      <w:r>
        <w:rPr>
          <w:color w:val="FF0000"/>
        </w:rPr>
        <w:object w:dxaOrig="8402"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5pt;height:443.65pt" filled="f" o:ole="">
            <v:imagedata r:id="rId11" o:title=""/>
          </v:shape>
          <o:OLEObject Type="Embed" ProgID="Excel.Sheet.12" ShapeID="ole_rId10" DrawAspect="Content" ObjectID="_1260278439" r:id="rId10"/>
        </w:object>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hanging="0"/>
        <w:jc w:val="both"/>
        <w:rPr>
          <w:b/>
          <w:b/>
          <w:bCs/>
          <w:color w:val="FF0000"/>
        </w:rPr>
      </w:pPr>
      <w:bookmarkStart w:id="75" w:name="_1194695322"/>
      <w:bookmarkStart w:id="76" w:name="_1194695286"/>
      <w:bookmarkStart w:id="77" w:name="_1194676459"/>
      <w:bookmarkStart w:id="78" w:name="_1194676299"/>
      <w:bookmarkStart w:id="79" w:name="_1194675335"/>
      <w:bookmarkStart w:id="80" w:name="_1194435764"/>
      <w:bookmarkStart w:id="81" w:name="_1194435278"/>
      <w:bookmarkStart w:id="82" w:name="_1194434975"/>
      <w:bookmarkStart w:id="83" w:name="_1194434866"/>
      <w:bookmarkStart w:id="84" w:name="_1178967387"/>
      <w:bookmarkStart w:id="85" w:name="_1178609786"/>
      <w:bookmarkStart w:id="86" w:name="_1178609622"/>
      <w:bookmarkStart w:id="87" w:name="_1178609151"/>
      <w:bookmarkStart w:id="88" w:name="_1178607656"/>
      <w:bookmarkStart w:id="89" w:name="_1178607554"/>
      <w:bookmarkStart w:id="90" w:name="_1143968727"/>
      <w:bookmarkStart w:id="91" w:name="_1143968503"/>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sz w:val="20"/>
        </w:rPr>
        <w:object w:dxaOrig="7655" w:dyaOrig="9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1pt;height:532.4pt" filled="f" o:ole="">
            <v:imagedata r:id="rId13" o:title=""/>
          </v:shape>
          <o:OLEObject Type="Embed" ProgID="Excel.Sheet.12" ShapeID="ole_rId12" DrawAspect="Content" ObjectID="_228767967" r:id="rId12"/>
        </w:object>
      </w:r>
      <w:r>
        <w:br w:type="page"/>
      </w:r>
    </w:p>
    <w:p>
      <w:pPr>
        <w:pStyle w:val="Normal"/>
        <w:spacing w:lineRule="auto" w:line="360"/>
        <w:ind w:right="-136" w:hanging="0"/>
        <w:jc w:val="both"/>
        <w:rPr/>
      </w:pPr>
      <w:r>
        <w:rPr/>
        <w:t xml:space="preserve"> </w:t>
      </w:r>
      <w:r>
        <w:rPr/>
        <w:tab/>
        <w:t>Le spese presentano una diminuzione complessiva formata da un incremento, per la parte corrente, di circa 1,904 milioni di euro, e un decremento, per la parte in conto capitale, di circa 112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spacing w:lineRule="auto" w:line="360"/>
        <w:ind w:right="-136" w:firstLine="708"/>
        <w:jc w:val="both"/>
        <w:rPr/>
      </w:pPr>
      <w:r>
        <w:rPr/>
      </w:r>
    </w:p>
    <w:p>
      <w:pPr>
        <w:pStyle w:val="Normal"/>
        <w:numPr>
          <w:ilvl w:val="0"/>
          <w:numId w:val="6"/>
        </w:numPr>
        <w:spacing w:lineRule="auto" w:line="360"/>
        <w:ind w:left="0" w:right="-136" w:hanging="0"/>
        <w:jc w:val="both"/>
        <w:rPr/>
      </w:pPr>
      <w:r>
        <w:rPr/>
        <w:t>un incremento delle spese per il personale pari a circa 1,386 mln di euro; a tale proposito si rammenta che sono stati approvati gli accordi per il fondo risorse decentrate per il personale e per il fondo dei dirigen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spese per prestazioni di servizi pari a circa 2,185 mln di euro. A tale proposito si segnala che non è stato ancora ultimato il nuovo bando di gara per l’affidamento del servizio di gestione delle contravvenzioni al codice della strada,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2"/>
        </w:numPr>
        <w:spacing w:lineRule="auto" w:line="360"/>
        <w:ind w:left="0" w:right="-136" w:hanging="0"/>
        <w:jc w:val="both"/>
        <w:rPr/>
      </w:pPr>
      <w:r>
        <w:rPr/>
        <w:t>un decremento dell’intervento 5 – trasferimenti- di circa 2,373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6 - interessi passivi ed oneri finanziari - di circa 1,750 mln di euro, dovuto principalmente alla gestione attiva del debito messa in atto dall’amministrazion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spese relative all’intervento 8 – oneri straordinari della gestione corrente – di circa 5,260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a incremento, per circa 1,605 mln di euro, del fondo di riserva;</w:t>
      </w:r>
    </w:p>
    <w:p>
      <w:pPr>
        <w:pStyle w:val="Normal"/>
        <w:spacing w:lineRule="auto" w:line="360"/>
        <w:ind w:right="-136" w:hanging="0"/>
        <w:jc w:val="both"/>
        <w:rPr/>
      </w:pPr>
      <w:r>
        <w:rPr/>
      </w:r>
      <w:r>
        <w:br w:type="page"/>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spacing w:lineRule="auto" w:line="360"/>
        <w:ind w:left="708" w:right="-136" w:hanging="0"/>
        <w:jc w:val="both"/>
        <w:rPr/>
      </w:pPr>
      <w:r>
        <w:rPr/>
      </w:r>
    </w:p>
    <w:p>
      <w:pPr>
        <w:pStyle w:val="Normal"/>
        <w:numPr>
          <w:ilvl w:val="0"/>
          <w:numId w:val="6"/>
        </w:numPr>
        <w:spacing w:lineRule="auto" w:line="360"/>
        <w:ind w:left="0" w:right="-136" w:hanging="0"/>
        <w:jc w:val="both"/>
        <w:rPr/>
      </w:pPr>
      <w:r>
        <w:rPr/>
        <w:t>un incremento dell’intervento 1 – acquisizione beni immobili - per circa 1,469 mln di euro derivante dalla cancellazione delle spese (60,000 mln) relative alla costruzione della linea 6 metropolitana vincolate alle entrate non realizzate, ed all’incremento della spesa per il recupero del Real Albergo dei Poveri (51,616 mln) anch’essa vincolata a capitolo di entrata;</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7 – trasferimenti di capitale, dovuto in massima parte all’assenza di liquidità relativa ad operazioni finanziarie (200,000 mln di euro), su nuovi fondi BOC, non realizzate, ed all’iscrizione in bilancio della spesa correlata all’ordinanza commissario rifiu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intervento 8 – partecipazioni azionarie -  di circa euro 30,000 mln, dovuto in massima parte alla spesa per aumento e conferimenti di capitale alle soc. Metronapoli ed C.T.P., vincolata alla specifica entrata.</w:t>
      </w:r>
    </w:p>
    <w:p>
      <w:pPr>
        <w:pStyle w:val="Normal"/>
        <w:spacing w:lineRule="auto" w:line="360"/>
        <w:ind w:right="-136" w:hanging="0"/>
        <w:jc w:val="both"/>
        <w:rPr/>
      </w:pPr>
      <w:r>
        <w:rPr/>
      </w:r>
    </w:p>
    <w:p>
      <w:pPr>
        <w:pStyle w:val="Normal"/>
        <w:spacing w:lineRule="auto" w:line="360"/>
        <w:ind w:right="-136" w:firstLine="708"/>
        <w:jc w:val="both"/>
        <w:rPr>
          <w:color w:val="FF0000"/>
        </w:rPr>
      </w:pPr>
      <w:r>
        <w:rPr>
          <w:color w:val="FF0000"/>
        </w:rPr>
      </w:r>
      <w:r>
        <w:br w:type="page"/>
      </w:r>
    </w:p>
    <w:p>
      <w:pPr>
        <w:pStyle w:val="Normal"/>
        <w:spacing w:lineRule="auto" w:line="360"/>
        <w:ind w:right="-136" w:firstLine="708"/>
        <w:jc w:val="both"/>
        <w:rPr/>
      </w:pPr>
      <w:r>
        <w:rPr/>
        <w:t>Per effetto delle variazioni citate nelle pagine precedenti, si ottengono le previsioni definitive del bilancio annuale 2005 e pluriennale 2005/2007:</w:t>
      </w:r>
    </w:p>
    <w:p>
      <w:pPr>
        <w:pStyle w:val="Normal"/>
        <w:spacing w:lineRule="auto" w:line="360"/>
        <w:jc w:val="both"/>
        <w:rPr>
          <w:color w:val="FF0000"/>
        </w:rPr>
      </w:pPr>
      <w:r>
        <w:rPr>
          <w:color w:val="FF0000"/>
        </w:rPr>
      </w:r>
    </w:p>
    <w:p>
      <w:pPr>
        <w:pStyle w:val="Normal"/>
        <w:spacing w:lineRule="auto" w:line="360"/>
        <w:jc w:val="both"/>
        <w:rPr>
          <w:color w:val="FF0000"/>
        </w:rPr>
      </w:pPr>
      <w:bookmarkStart w:id="92" w:name="_1194348994"/>
      <w:bookmarkStart w:id="93" w:name="_1194348961"/>
      <w:bookmarkStart w:id="94" w:name="_1194348922"/>
      <w:bookmarkStart w:id="95" w:name="_1194348908"/>
      <w:bookmarkStart w:id="96" w:name="_1194344730"/>
      <w:bookmarkStart w:id="97" w:name="_1194344333"/>
      <w:bookmarkStart w:id="98" w:name="_1194344013"/>
      <w:bookmarkStart w:id="99" w:name="_1194343815"/>
      <w:bookmarkStart w:id="100" w:name="_1162804232"/>
      <w:bookmarkStart w:id="101" w:name="_1162803325"/>
      <w:bookmarkStart w:id="102" w:name="_1162718299"/>
      <w:bookmarkEnd w:id="92"/>
      <w:bookmarkEnd w:id="93"/>
      <w:bookmarkEnd w:id="94"/>
      <w:bookmarkEnd w:id="95"/>
      <w:bookmarkEnd w:id="96"/>
      <w:bookmarkEnd w:id="97"/>
      <w:bookmarkEnd w:id="98"/>
      <w:bookmarkEnd w:id="99"/>
      <w:bookmarkEnd w:id="100"/>
      <w:bookmarkEnd w:id="101"/>
      <w:bookmarkEnd w:id="102"/>
      <w:r>
        <w:rPr>
          <w:b/>
          <w:bCs/>
          <w:color w:val="FF0000"/>
        </w:rPr>
        <w:object w:dxaOrig="9147" w:dyaOrig="6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65pt;height:320.9pt" filled="f" o:ole="">
            <v:imagedata r:id="rId15" o:title=""/>
          </v:shape>
          <o:OLEObject Type="Embed" ProgID="Excel.Sheet.12" ShapeID="ole_rId14" DrawAspect="Content" ObjectID="_396339173" r:id="rId14"/>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Come già osservato si rileva un sostanziale miglioramento nelle attività di previsione e di accertamento delle Entrate, nonché delle previsioni di Spesa, anche se si deve osservare che non tutti i Servizi hanno accompagnato le variazioni numeriche relative all’assestamento generale con adeguate relazioni esplicative a supporto.</w:t>
      </w:r>
    </w:p>
    <w:p>
      <w:pPr>
        <w:pStyle w:val="BodyText2"/>
        <w:tabs>
          <w:tab w:val="clear" w:pos="3686"/>
          <w:tab w:val="clear" w:pos="4253"/>
          <w:tab w:val="left" w:pos="-2268" w:leader="none"/>
          <w:tab w:val="left" w:pos="0" w:leader="none"/>
          <w:tab w:val="left" w:pos="4395" w:leader="none"/>
        </w:tabs>
        <w:spacing w:lineRule="auto" w:line="360"/>
        <w:rPr/>
      </w:pPr>
      <w:r>
        <w:rPr>
          <w:szCs w:val="24"/>
        </w:rPr>
        <w:t>Si ribadisce, nel contempo, la necessità  della realizzazione di un efficiente controllo di gestione, considerando anche la circostanza che il referto previsto dall’art. 198 bis del testo unico non risulta ancora predisposto. In merito il Collegio non può esimersi dall’esprimere riserva di giudizio.</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Relativamente ai debiti fuori bilancio, pari a circa € 3,6 mln, si esprime  preoccupazione, soprattutto in ordine alla formazione di tali debiti, vista anche l’osservazione del Ragioniere Generale che si condivide. Il rilievo circa i tempi di formazione di detti debiti, che in alcuni casi sembrerebbero appartenere a sentenze di anni precedenti, presuppone una non corretta procedura di controllo interno circa il riconoscimento di tali debi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szCs w:val="24"/>
        </w:rPr>
      </w:pPr>
      <w:r>
        <w:rPr>
          <w:szCs w:val="24"/>
        </w:rPr>
        <w:t>Come è già stato osservato in alcune precedenti relazioni di codesto Collegio,  si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Si raccomanda l’adozione di tutte le misure organizzative necessarie alla realizzazione delle nuove strutture decentrate, le cosiddette “Municipalità”, che abbisognano di uno sforzo notevole in termini di risorse umane e di competenze tecniche e finanziarie per assolvere ai compiti che le saranno demandati. In particolare ci si riferisce agli aspetti di gestione finanziaria e contabile che riguarderanno da vicino il cammino delle nuove istituzioni.</w:t>
      </w:r>
    </w:p>
    <w:p>
      <w:pPr>
        <w:pStyle w:val="Normal"/>
        <w:rPr/>
      </w:pPr>
      <w:r>
        <w:rPr/>
      </w:r>
    </w:p>
    <w:p>
      <w:pPr>
        <w:pStyle w:val="BodyText2"/>
        <w:numPr>
          <w:ilvl w:val="0"/>
          <w:numId w:val="5"/>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ancora una volt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2"/>
        </w:numPr>
        <w:tabs>
          <w:tab w:val="clear" w:pos="3686"/>
          <w:tab w:val="clear" w:pos="4253"/>
          <w:tab w:val="left" w:pos="540" w:leader="none"/>
          <w:tab w:val="left" w:pos="720" w:leader="none"/>
        </w:tabs>
        <w:spacing w:lineRule="auto" w:line="360"/>
        <w:rPr/>
      </w:pPr>
      <w:r>
        <w:rPr/>
        <w:t xml:space="preserve">      </w:t>
      </w:r>
      <w:r>
        <w:rPr/>
        <w:t>Si raccomanda l’osservanza di quanto previsto dal “Programma di controllo sulla gestione per l’anno 2006” approvato dalla Corte dei Conti a sezioni riunite nell’adunanza del 27 ottobre 2005;</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5"/>
        </w:numPr>
        <w:tabs>
          <w:tab w:val="clear" w:pos="3686"/>
          <w:tab w:val="clear" w:pos="4253"/>
          <w:tab w:val="left" w:pos="360" w:leader="none"/>
        </w:tabs>
        <w:spacing w:lineRule="auto" w:line="360"/>
        <w:ind w:left="0" w:hanging="0"/>
        <w:rPr/>
      </w:pPr>
      <w:r>
        <w:rPr/>
        <w:t xml:space="preserve">      </w:t>
      </w: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color w:val="FF0000"/>
        </w:rPr>
      </w:pPr>
      <w:r>
        <w:rPr>
          <w:b/>
          <w:bCs/>
          <w:color w:val="FF0000"/>
        </w:rPr>
      </w:r>
    </w:p>
    <w:p>
      <w:pPr>
        <w:pStyle w:val="Normal"/>
        <w:numPr>
          <w:ilvl w:val="0"/>
          <w:numId w:val="8"/>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Monitoraggio entrate, spese, mutui e Bilancio comunale con il quale, tra l’altro, viene assicurato il mantenimento del pareggio e degli equilibri di bilancio;</w:t>
      </w:r>
    </w:p>
    <w:p>
      <w:pPr>
        <w:pStyle w:val="Normal"/>
        <w:tabs>
          <w:tab w:val="clear" w:pos="708"/>
          <w:tab w:val="left" w:pos="1260" w:leader="none"/>
        </w:tabs>
        <w:spacing w:lineRule="auto" w:line="360"/>
        <w:jc w:val="both"/>
        <w:rPr/>
      </w:pPr>
      <w:r>
        <w:rPr/>
      </w:r>
    </w:p>
    <w:p>
      <w:pPr>
        <w:pStyle w:val="Normal"/>
        <w:numPr>
          <w:ilvl w:val="0"/>
          <w:numId w:val="8"/>
        </w:numPr>
        <w:tabs>
          <w:tab w:val="clear" w:pos="708"/>
          <w:tab w:val="left" w:pos="1260" w:leader="none"/>
        </w:tabs>
        <w:spacing w:lineRule="auto" w:line="360"/>
        <w:jc w:val="both"/>
        <w:rPr/>
      </w:pPr>
      <w:r>
        <w:rPr/>
        <w:t>il parere di regolarità contabile espresso dal Ragioniere Generale, nel quale tra l’altro viene assicurato che le variazioni “</w:t>
      </w:r>
      <w:r>
        <w:rPr>
          <w:i/>
        </w:rPr>
        <w:t>rientrano nei limiti degli obiettivi programmatici per il rispetto del c.d. Patto di Stabilità 2005</w:t>
      </w:r>
      <w:r>
        <w:rPr/>
        <w:t xml:space="preserve">”; </w:t>
      </w:r>
    </w:p>
    <w:p>
      <w:pPr>
        <w:pStyle w:val="Normal"/>
        <w:tabs>
          <w:tab w:val="clear" w:pos="708"/>
          <w:tab w:val="left" w:pos="1260" w:leader="none"/>
        </w:tabs>
        <w:spacing w:lineRule="auto" w:line="360"/>
        <w:jc w:val="both"/>
        <w:rPr>
          <w:color w:val="FF0000"/>
        </w:rPr>
      </w:pPr>
      <w:r>
        <w:rPr>
          <w:color w:val="FF0000"/>
        </w:rPr>
      </w:r>
    </w:p>
    <w:p>
      <w:pPr>
        <w:pStyle w:val="Normal"/>
        <w:numPr>
          <w:ilvl w:val="0"/>
          <w:numId w:val="8"/>
        </w:numPr>
        <w:tabs>
          <w:tab w:val="clear" w:pos="708"/>
          <w:tab w:val="left" w:pos="1260" w:leader="none"/>
        </w:tabs>
        <w:spacing w:lineRule="auto" w:line="360"/>
        <w:jc w:val="both"/>
        <w:rPr/>
      </w:pPr>
      <w:r>
        <w:rPr/>
        <w:t>il nulla osserva de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6"/>
      <w:headerReference w:type="first" r:id="rId17"/>
      <w:footerReference w:type="default" r:id="rId18"/>
      <w:footerReference w:type="first" r:id="rId19"/>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5</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color w:val="00000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sz w:val="16"/>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50:00Z</dcterms:created>
  <dc:creator>COMUNE DI NAPOLI </dc:creator>
  <dc:description/>
  <cp:keywords/>
  <dc:language>en-US</dc:language>
  <cp:lastModifiedBy> </cp:lastModifiedBy>
  <cp:lastPrinted>2005-11-28T15:08:00Z</cp:lastPrinted>
  <dcterms:modified xsi:type="dcterms:W3CDTF">2005-11-28T14:39:00Z</dcterms:modified>
  <cp:revision>19</cp:revision>
  <dc:subject/>
  <dc:title>Parere del Collegio dei Revisori</dc:title>
</cp:coreProperties>
</file>